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color w:val="000000"/>
          <w:sz w:val="44"/>
          <w:szCs w:val="44"/>
        </w:rPr>
      </w:pPr>
      <w:r>
        <w:rPr>
          <w:rFonts w:cs="Calibri" w:ascii="Calibri" w:hAnsi="Calibri"/>
          <w:b/>
          <w:color w:val="000000"/>
          <w:sz w:val="44"/>
          <w:szCs w:val="44"/>
        </w:rPr>
        <w:t xml:space="preserve">Wiosna Młodych 2017 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4.03.−27.03.2017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owiada się durnie i chmurnie -poważnie, dowcipnie, wzruszająco, refleksyjnie!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mlet, Don Juan, Gyubal Wahazar, Faust, Andersen, damy, demony, huzary i nosorożce wiosną w Poznaniu!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rócić uwagę należy na nowoczesną formę zdarzenia wiosennego, przewrotną logikę zjawisk scenicznych, wyrafinowaną stylistykę obrazów, odważne autorskie interpretacje faktów i zmyśleń!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kowe terytorium oddajemy odkrywcom nieznanych przestrzeni - tym, którzy analizują, uzasadniają, objaśniają, szukają prawdy -dramaturgom, reżyserom, aktorom, scenografom, fotografikom, muzykom, choreografom, tancerzom oraz sztuk oglądaczom.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tyści z Dunkierki, Poczdamu, Warszawy i Wielkopolski zapraszają 24-27 marca 2017.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STAWY:</w:t>
      </w:r>
    </w:p>
    <w:p>
      <w:pPr>
        <w:pStyle w:val="Bezodstpw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NIEBIESKIE</w:t>
        <w:br/>
        <w:t>Wystawa uczestników Pracowni Fotografii Centrum Kultury ZAMEK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br/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opieka artystyczna: Jarosław Klupś i Kamila Kobierzyńska</w:t>
      </w:r>
    </w:p>
    <w:p>
      <w:pPr>
        <w:pStyle w:val="Bezodstpw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Hol Wielki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race powstałe podczas zajęć w Pracowni Fotografii często bazują na dawnych procesach fotograficznych, w tym roku cała wystawa poświęcona jest cyjanotypii. Każdy z uczestników w indywidualny sposób wykorzystał tę XIX-wieczną technikę pozwalającą na pracę z różnymi podłożami − dzięki temu na wystawie możemy oglądać zarówno realizacje powstałe na papierze, drewnie czy tkaninie. Wspólnym elementem dla każdej fotografii jest niezmienny od 175 lat niebieski odcień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FLECTION −</w:t>
      </w:r>
      <w:r>
        <w:rPr>
          <w:rFonts w:cs="Calibri" w:ascii="Calibri" w:hAnsi="Calibri"/>
          <w:color w:val="000000"/>
          <w:sz w:val="22"/>
          <w:szCs w:val="22"/>
        </w:rPr>
        <w:t xml:space="preserve"> Karoliny Szymkowiak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eaty Zięb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ŚWIATY – </w:t>
      </w:r>
      <w:r>
        <w:rPr>
          <w:rFonts w:cs="Calibri" w:ascii="Calibri" w:hAnsi="Calibri"/>
          <w:color w:val="000000"/>
          <w:sz w:val="22"/>
          <w:szCs w:val="22"/>
        </w:rPr>
        <w:t xml:space="preserve">Małgorzaty Rekusz i Wiktorii Wiączkowskiej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i/>
          <w:color w:val="000000"/>
          <w:sz w:val="22"/>
          <w:szCs w:val="22"/>
        </w:rPr>
        <w:t>wernisaż wystaw: 24.03. g. 17.30 | Sala 242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UBIÓR. IDEA OTWARTA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niwersytet Artystyczny w Poznaniu Wydział Architektury Wnętrz i Scenografii Katedra Ubioru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PRACOWNIA UBIORU UNIKATOWEGO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dr hab. Sławomira Chorążyczewska prof. nadzw. UAP, dr Elżbieta Cios ad, mgr Kinga Ludek lab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Natalia Rejszel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− kostiumy inspirowane tekstem T. Różewicza „Wyszedł z domu. Tak zwana komedia” 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  <w:t>Hol Wielki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Jakub Gołembski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− multimedialna opowieść o Pracowni Ubioru Unikatowego</w:t>
      </w:r>
    </w:p>
    <w:p>
      <w:pPr>
        <w:pStyle w:val="Normal"/>
        <w:shd w:fill="FFFFFF" w:val="clear"/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biory unikatowe − Ewa Bujak, Paulina Mańkiewicz, Ireneusz Zając, Zuzanna Malinowska,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rszula Lucińska, Marta Giec, Karolina Kowalska, Linda Okonkwo, Veranika Zhuk, Dorota Ścisła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  <w:t>II piętro – Hol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Judyta Maizenhilder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− kolekcja „Otulić jesień – spilśnione”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  <w:t>Hol Sceny Nowej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EKTAKLE:</w:t>
      </w:r>
    </w:p>
    <w:p>
      <w:pPr>
        <w:pStyle w:val="Bezodstpw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br/>
        <w:t xml:space="preserve">24.03.  </w:t>
      </w:r>
    </w:p>
    <w:p>
      <w:pPr>
        <w:pStyle w:val="Normal"/>
        <w:shd w:fill="FFFFFF" w:val="clear"/>
        <w:suppressAutoHyphens w:val="false"/>
        <w:spacing w:before="280" w:after="280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g. 12 Scena Nowa</w:t>
        <w:br/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NIE-SAMOTNOŚĆ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Grupa Teatralna NAPAD z Prywatnej Szkoły nr 1 w Biedrusku                                                                         reżyseria: Agata Knak, Scenariusz Justyna Knak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18 Sala pod Zegarem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HAMLET </w:t>
      </w:r>
      <w:r>
        <w:rPr>
          <w:rFonts w:cs="Calibri" w:ascii="Calibri" w:hAnsi="Calibri"/>
          <w:color w:val="000000"/>
          <w:sz w:val="22"/>
          <w:szCs w:val="22"/>
        </w:rPr>
        <w:t>Williama Szekspir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odram Bartosza Budnego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żyseria: Bogdan Żyłkowski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19.15 Scena Now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IELE DEMONÓW OLI I JULII MROCZKÓWIEN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 podstawie XIII rozdziału „Wielu demonów” Jerzego Pilcha</w:t>
      </w:r>
    </w:p>
    <w:p>
      <w:pPr>
        <w:pStyle w:val="Bezodstpw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io Teatralne PRÓBY 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reżyseria: Bogdan Żyłkowski, współpraca scenograficzna: Wiktoria Wiączyńska, Małgorzata Rekusz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20 Sala pod Zegarem</w:t>
      </w:r>
    </w:p>
    <w:p>
      <w:pPr>
        <w:pStyle w:val="Bezodstpw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ROZMOWY DIABOLICZNE 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edług Leszka Kołakowskiego</w:t>
      </w:r>
    </w:p>
    <w:p>
      <w:pPr>
        <w:pStyle w:val="Bezodstpw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udio Teatralne PRÓBY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reżyseria – Bogdan Żyłkowski</w:t>
      </w:r>
    </w:p>
    <w:p>
      <w:pPr>
        <w:pStyle w:val="Bezodstpw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21 Scena Now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Ś 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io Teatralne PRÓBY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żyseria: </w:t>
      </w:r>
      <w:r>
        <w:rPr>
          <w:rFonts w:cs="Calibri" w:ascii="Calibri" w:hAnsi="Calibri"/>
          <w:bCs/>
          <w:color w:val="000000"/>
          <w:sz w:val="22"/>
          <w:szCs w:val="22"/>
        </w:rPr>
        <w:t>Grzegorz Babicz</w:t>
      </w:r>
    </w:p>
    <w:p>
      <w:pPr>
        <w:pStyle w:val="Bezodstpw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g. 22 Sala pod Zegarem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POWIEDZ MASOCHISTY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Romana Sikory w przekładzie Małgorzaty Sikorskiej-Miszczuk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i Elżbiety Zimnej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io Teatralne PRÓBY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żyseria: Bogdan Żyłkowski, scenografia, kostiumy: Agnieszka Gierach, muzyka: Marcel Gawinecki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5.03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g. 17 </w:t>
      </w:r>
      <w:r>
        <w:rPr>
          <w:rFonts w:cs="Calibri" w:ascii="Calibri" w:hAnsi="Calibri"/>
          <w:i/>
          <w:color w:val="000000"/>
          <w:sz w:val="22"/>
          <w:szCs w:val="22"/>
        </w:rPr>
        <w:t>Sala pod Zegarem</w:t>
      </w:r>
    </w:p>
    <w:p>
      <w:pPr>
        <w:pStyle w:val="Normal"/>
        <w:rPr>
          <w:rStyle w:val="Appleconvertedspace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 xml:space="preserve">MUZYKA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uzanny Matuszewskiej</w:t>
      </w:r>
      <w:r>
        <w:rPr>
          <w:rFonts w:cs="Calibri" w:ascii="Calibri" w:hAnsi="Calibri"/>
          <w:color w:val="000000"/>
          <w:sz w:val="22"/>
          <w:szCs w:val="22"/>
        </w:rPr>
        <w:t xml:space="preserve"> −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na skraju trzech muzycznych światów: minimalizmu, muzyki filmowej i alternatywnej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stępują: Zuzanna Matuszewska – fortepian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hristin Sass − I skrzypce, Agata Ławniczak − II skrzypce, Zofia Wiewiórowska – altówka, Ryszard Kolasiński − wiolonczel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g. 18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Scena Nowa</w:t>
        <w:br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MĘCZEŃSTWO PIOTRA O`HEYA </w:t>
      </w:r>
      <w:r>
        <w:rPr>
          <w:rFonts w:cs="Calibri" w:ascii="Calibri" w:hAnsi="Calibri"/>
          <w:color w:val="000000"/>
          <w:sz w:val="22"/>
          <w:szCs w:val="22"/>
        </w:rPr>
        <w:t>Sławomira Mrożka</w:t>
        <w:br/>
        <w:t>Grupa Teatralna COŚ I COŚTAM Teatru Na Poddaszu z LO Zespołu Szkół im. Emilii Sczanieckiej w Pniewach</w:t>
      </w:r>
      <w:r>
        <w:rPr>
          <w:rFonts w:cs="Calibri" w:ascii="Calibri" w:hAnsi="Calibri"/>
          <w:bCs/>
          <w:color w:val="000000"/>
          <w:sz w:val="22"/>
          <w:szCs w:val="22"/>
        </w:rPr>
        <w:br/>
        <w:t xml:space="preserve">opiekun artystyczny: </w:t>
      </w:r>
      <w:r>
        <w:rPr>
          <w:rFonts w:cs="Calibri" w:ascii="Calibri" w:hAnsi="Calibri"/>
          <w:color w:val="000000"/>
          <w:sz w:val="22"/>
          <w:szCs w:val="22"/>
        </w:rPr>
        <w:t>Artur Szych</w:t>
      </w:r>
      <w:r>
        <w:rPr>
          <w:rFonts w:cs="Calibri" w:ascii="Calibri" w:hAnsi="Calibri"/>
          <w:bCs/>
          <w:color w:val="000000"/>
          <w:sz w:val="22"/>
          <w:szCs w:val="22"/>
        </w:rPr>
        <w:br/>
        <w:t>współpraca reżyserska:</w:t>
      </w:r>
      <w:r>
        <w:rPr>
          <w:rFonts w:cs="Calibri" w:ascii="Calibri" w:hAnsi="Calibri"/>
          <w:color w:val="000000"/>
          <w:sz w:val="22"/>
          <w:szCs w:val="22"/>
        </w:rPr>
        <w:t xml:space="preserve"> Anastazja Drużbalska, Miłosz Loba, Stanisław Przewoźny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kostiumy i scenografia: </w:t>
      </w:r>
      <w:r>
        <w:rPr>
          <w:rFonts w:cs="Calibri" w:ascii="Calibri" w:hAnsi="Calibri"/>
          <w:color w:val="000000"/>
          <w:sz w:val="22"/>
          <w:szCs w:val="22"/>
        </w:rPr>
        <w:t xml:space="preserve">zespół, </w:t>
      </w:r>
      <w:r>
        <w:rPr>
          <w:rFonts w:cs="Calibri" w:ascii="Calibri" w:hAnsi="Calibri"/>
          <w:bCs/>
          <w:color w:val="000000"/>
          <w:sz w:val="22"/>
          <w:szCs w:val="22"/>
        </w:rPr>
        <w:t>dobór podkładu muzycznego</w:t>
      </w:r>
      <w:r>
        <w:rPr>
          <w:rFonts w:cs="Calibri" w:ascii="Calibri" w:hAnsi="Calibri"/>
          <w:color w:val="000000"/>
          <w:sz w:val="22"/>
          <w:szCs w:val="22"/>
        </w:rPr>
        <w:t xml:space="preserve">:Miłosz Loba, </w:t>
      </w:r>
      <w:r>
        <w:rPr>
          <w:rFonts w:cs="Calibri" w:ascii="Calibri" w:hAnsi="Calibri"/>
          <w:bCs/>
          <w:color w:val="000000"/>
          <w:sz w:val="22"/>
          <w:szCs w:val="22"/>
        </w:rPr>
        <w:t>elektroakustyk:</w:t>
      </w:r>
      <w:r>
        <w:rPr>
          <w:rFonts w:cs="Calibri" w:ascii="Calibri" w:hAnsi="Calibri"/>
          <w:color w:val="000000"/>
          <w:sz w:val="22"/>
          <w:szCs w:val="22"/>
        </w:rPr>
        <w:t xml:space="preserve"> Dawid Bosy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g. 19 </w:t>
      </w:r>
      <w:r>
        <w:rPr>
          <w:rStyle w:val="StrongEmphasis"/>
          <w:rFonts w:cs="Calibri" w:ascii="Calibri" w:hAnsi="Calibri"/>
          <w:i/>
          <w:color w:val="000000"/>
          <w:sz w:val="22"/>
          <w:szCs w:val="22"/>
        </w:rPr>
        <w:t>Sala pod Zegarem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br/>
      </w:r>
      <w:r>
        <w:rPr>
          <w:rFonts w:cs="Calibri" w:ascii="Calibri" w:hAnsi="Calibri"/>
          <w:b/>
          <w:color w:val="000000"/>
          <w:sz w:val="22"/>
          <w:szCs w:val="22"/>
        </w:rPr>
        <w:t>niePEŁNOSPRAWNOŚĆ (film)</w:t>
        <w:br/>
      </w:r>
      <w:r>
        <w:rPr>
          <w:rStyle w:val="Emphasis"/>
          <w:rFonts w:cs="Calibri" w:ascii="Calibri" w:hAnsi="Calibri"/>
          <w:i w:val="false"/>
          <w:color w:val="000000"/>
          <w:sz w:val="22"/>
          <w:szCs w:val="22"/>
          <w:shd w:fill="FFFFFF" w:val="clear"/>
        </w:rPr>
        <w:t>występują</w:t>
      </w:r>
      <w:r>
        <w:rPr>
          <w:rStyle w:val="Emphasis"/>
          <w:rFonts w:cs="Calibri" w:ascii="Calibri" w:hAnsi="Calibri"/>
          <w:b/>
          <w:i w:val="false"/>
          <w:color w:val="000000"/>
          <w:sz w:val="22"/>
          <w:szCs w:val="22"/>
          <w:shd w:fill="FFFFFF" w:val="clear"/>
        </w:rPr>
        <w:t xml:space="preserve">: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 xml:space="preserve">grupa artystyczna LABORATORIUM ZMYSŁÓW, Teatr POMIĘDZY z CKiBP w Suchym Lesie, grupa teatralna DOŚWIADCZALNIA, Teatr BEZSENNI z OSW im. Z. Tylewicza w Poznaniu, Ośrodek Szkolno-Wychowawczy dla Dzieci Niesłyszących w Poznaniu, Studio Teatralne PRÓBY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scenarius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 xml:space="preserve">Krzysztof Galas, </w:t>
      </w:r>
      <w:r>
        <w:rPr>
          <w:rFonts w:cs="Calibri" w:ascii="Calibri" w:hAnsi="Calibri"/>
          <w:color w:val="000000"/>
          <w:sz w:val="22"/>
          <w:szCs w:val="22"/>
        </w:rPr>
        <w:t>muzyka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: Krzysztof Galas, Ewa Rubinowska, Joanna Waluszko</w:t>
        <w:br/>
      </w:r>
      <w:r>
        <w:rPr>
          <w:rFonts w:cs="Calibri" w:ascii="Calibri" w:hAnsi="Calibri"/>
          <w:color w:val="000000"/>
          <w:sz w:val="22"/>
          <w:szCs w:val="22"/>
        </w:rPr>
        <w:t>reżyseria: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Grzegorz Babicz, Bogdan Żyłkowski</w:t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g. 20 </w:t>
      </w:r>
      <w:r>
        <w:rPr>
          <w:rFonts w:cs="Calibri" w:ascii="Calibri" w:hAnsi="Calibri"/>
          <w:i/>
          <w:color w:val="000000"/>
          <w:sz w:val="22"/>
          <w:szCs w:val="22"/>
        </w:rPr>
        <w:t>Scena Nowa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br/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BĘDZIEMY SPOKO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według sztuki Zbigniewa Herberta „Drugi pokój”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  <w:lang w:val="en-US"/>
        </w:rPr>
        <w:t>LA COMPAGNIE DU POISSON-CHAILLE − Dunkierka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Bezodstpw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g. 21 </w:t>
      </w:r>
      <w:r>
        <w:rPr>
          <w:rFonts w:cs="Calibri" w:ascii="Calibri" w:hAnsi="Calibri"/>
          <w:i/>
          <w:color w:val="000000"/>
          <w:sz w:val="22"/>
          <w:szCs w:val="22"/>
        </w:rPr>
        <w:t>Sala pod Zegarem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NTRYGA </w:t>
      </w:r>
      <w:r>
        <w:rPr>
          <w:rFonts w:cs="Calibri" w:ascii="Calibri" w:hAnsi="Calibri"/>
          <w:color w:val="000000"/>
          <w:sz w:val="22"/>
          <w:szCs w:val="22"/>
        </w:rPr>
        <w:t>na podstawie Erica-Emmanuela Schmitta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io Teatralne PRÓBY </w:t>
      </w:r>
    </w:p>
    <w:p>
      <w:pPr>
        <w:pStyle w:val="Bezodstpw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żyseria: Bogdan Żyłkowski, scenografia: Agnieszka Gierach, muzyka: Joanna Waluszko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6.03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0" w:after="24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g. 15 Scena Nowa</w:t>
      </w: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br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BAROKOWO NOWO </w:t>
      </w:r>
      <w:r>
        <w:rPr>
          <w:rFonts w:cs="Calibri" w:ascii="Calibri" w:hAnsi="Calibri"/>
          <w:color w:val="000000"/>
          <w:sz w:val="22"/>
          <w:szCs w:val="22"/>
        </w:rPr>
        <w:br/>
        <w:t>kompozytorzy: Jean Marie Leclair, Carl Philipp Emanuel Bach, Jean Baptiste Barierre, George Philippe Telemann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17 Sala Wielk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NOSOROŻEC </w:t>
      </w:r>
      <w:r>
        <w:rPr>
          <w:rFonts w:cs="Calibri" w:ascii="Calibri" w:hAnsi="Calibri"/>
          <w:color w:val="000000"/>
          <w:sz w:val="22"/>
          <w:szCs w:val="22"/>
        </w:rPr>
        <w:t>Eugene`a Ionesco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Grupa Teatralna ZAMIAST z Gminnego Ośrodka Kultury „Sezam” w Tarnowie Podgórnym                                                                                 reżyseria: Grażyna Smolibocka, scenografia i kostiumy: Agnieszka Gierach, muzyka: Jarosław Krawczyk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18.30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Scena Nowa</w:t>
      </w:r>
    </w:p>
    <w:p>
      <w:pPr>
        <w:pStyle w:val="Bezodstpw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 CO PYTAĆ STAREGO CZŁOWIEKA </w:t>
      </w:r>
      <w:r>
        <w:rPr>
          <w:rFonts w:cs="Calibri" w:ascii="Calibri" w:hAnsi="Calibri"/>
          <w:color w:val="000000"/>
          <w:sz w:val="22"/>
          <w:szCs w:val="22"/>
        </w:rPr>
        <w:t>według Henryka Bardijewskiego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upa teatralna POMIĘDZY z CKiBP w Suchym Lesie</w:t>
      </w:r>
    </w:p>
    <w:p>
      <w:pPr>
        <w:pStyle w:val="Normal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Reżyseria: Bogdan Żyłkowski, opracowanie dźwięku i muzyka: Jakub Korytowski, zdjęcia i montaż: Grzegorz Babicz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19.15 Sala pod Zegarem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AUST </w:t>
      </w:r>
      <w:r>
        <w:rPr>
          <w:rFonts w:cs="Calibri" w:ascii="Calibri" w:hAnsi="Calibri"/>
          <w:color w:val="000000"/>
          <w:sz w:val="22"/>
          <w:szCs w:val="22"/>
        </w:rPr>
        <w:t xml:space="preserve">Leszka Kołakowskiego </w:t>
      </w:r>
      <w:r>
        <w:rPr>
          <w:rFonts w:cs="Calibri" w:ascii="Calibri" w:hAnsi="Calibri"/>
          <w:i/>
          <w:color w:val="000000"/>
          <w:sz w:val="22"/>
          <w:szCs w:val="22"/>
        </w:rPr>
        <w:t>premiera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io Teatralne PRÓBY </w:t>
      </w:r>
    </w:p>
    <w:p>
      <w:pPr>
        <w:pStyle w:val="Bezodstpw"/>
        <w:rPr/>
      </w:pPr>
      <w:r>
        <w:rPr>
          <w:rFonts w:cs="Calibri" w:ascii="Calibri" w:hAnsi="Calibri"/>
          <w:color w:val="000000"/>
          <w:sz w:val="22"/>
          <w:szCs w:val="22"/>
        </w:rPr>
        <w:t>reżyseria: Bogdan Żyłkowski, scenografia: Natalia Krynicka, improwizacje: Ewa Rubinowska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20.15 Scena Nowa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DOWY </w:t>
      </w:r>
      <w:r>
        <w:rPr>
          <w:rFonts w:cs="Calibri" w:ascii="Calibri" w:hAnsi="Calibri"/>
          <w:color w:val="000000"/>
          <w:sz w:val="22"/>
          <w:szCs w:val="22"/>
        </w:rPr>
        <w:t xml:space="preserve">Sławomira Mrożka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upa Teatralna PRÓBOWNIA z Chodzieskiego Domu Kultur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żyseria: zespół</w:t>
      </w:r>
    </w:p>
    <w:p>
      <w:pPr>
        <w:pStyle w:val="Bezodstpw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g. 21.30 </w:t>
      </w:r>
      <w:r>
        <w:rPr>
          <w:rFonts w:eastAsia="AdobeCaslonProSemibold;MS Mincho" w:cs="Calibri" w:ascii="Calibri" w:hAnsi="Calibri"/>
          <w:i/>
          <w:color w:val="000000"/>
          <w:sz w:val="22"/>
          <w:szCs w:val="22"/>
        </w:rPr>
        <w:t>Sala Wielka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>MATKA JOANNA OD ANIOŁÓW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 podstawie opowiadania Jarosława Iwaszkiewicza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io Teatralne PRÓBY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adaptacja i reżyseria: Bogdan Żyłkowski, scenografia, kostiumy: Agnieszka Gierach, muzyka: Joanna Waluszko</w:t>
      </w:r>
    </w:p>
    <w:p>
      <w:pPr>
        <w:pStyle w:val="Bezodstpw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27.03. 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</w:rPr>
        <w:t xml:space="preserve">g. 18 </w:t>
      </w:r>
      <w:r>
        <w:rPr>
          <w:rFonts w:cs="Calibri" w:ascii="Calibri" w:hAnsi="Calibri"/>
          <w:i/>
          <w:color w:val="000000"/>
          <w:sz w:val="22"/>
          <w:szCs w:val="22"/>
        </w:rPr>
        <w:t>Sala Wielka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>NIEPOKÓJ MA PRZY SOBIE BROŃ według tekstu Mateusza Pakuł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tr CYK z GOK SOKÓŁ w Czerwonaku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inscenizacja i reżyseria: Anna Rozmianiec, muzyka: Jakub Woźniak, Ignacy Żak, Karol Loręcki</w:t>
      </w:r>
      <w:r>
        <w:rPr>
          <w:rFonts w:cs="Calibri" w:ascii="Calibri" w:hAnsi="Calibri"/>
          <w:color w:val="000000"/>
          <w:sz w:val="22"/>
          <w:szCs w:val="22"/>
        </w:rPr>
        <w:b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Bezodstpw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19 Scena Now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LITYK. TRAILER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enie powstało w Akademii Teatralnej im. A. Zelwerowicza pod opieką artystyczną Mai Kleczewskiej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scenariusz i reżyseria: Julia Szmyt, scenografia: Paweł Baryła, kostiumy: Klaudia Filipiak, muzyka: Adam Brzozowski, asystentk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eżysera: Monika Przespolewska</w:t>
        <w:br/>
        <w:t>występują: Monika Świtaj, Bartłomiej Firlet, głosu użyczył: Adam Brzozowski</w:t>
      </w:r>
    </w:p>
    <w:p>
      <w:pPr>
        <w:pStyle w:val="Bezodstpw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g. 20 </w:t>
      </w:r>
      <w:r>
        <w:rPr>
          <w:rFonts w:eastAsia="AdobeCaslonProSemibold;MS Mincho" w:cs="Calibri" w:ascii="Calibri" w:hAnsi="Calibri"/>
          <w:i/>
          <w:color w:val="000000"/>
          <w:sz w:val="22"/>
          <w:szCs w:val="22"/>
        </w:rPr>
        <w:t>Sala Wielka</w:t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NCERZ, …OWI, …OM</w:t>
      </w:r>
    </w:p>
    <w:p>
      <w:pPr>
        <w:pStyle w:val="Bezodstpw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Teatr Tańca FLEKS STEP z </w:t>
      </w:r>
      <w:r>
        <w:rPr>
          <w:rFonts w:cs="Calibri" w:ascii="Calibri" w:hAnsi="Calibri"/>
          <w:color w:val="000000"/>
          <w:sz w:val="22"/>
          <w:szCs w:val="22"/>
        </w:rPr>
        <w:t>Gminnego Ośrodka Kultury Sokół w Czerwonaku                                                choreografia: Ewa Sobiak, zespół, muzyka: collage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g. 21 Scena Now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SZCZĘŚLIWE WYDARZENIE </w:t>
      </w:r>
      <w:r>
        <w:rPr>
          <w:rFonts w:cs="Calibri" w:ascii="Calibri" w:hAnsi="Calibri"/>
          <w:iCs/>
          <w:color w:val="000000"/>
          <w:sz w:val="22"/>
          <w:szCs w:val="22"/>
        </w:rPr>
        <w:t>Sławomira Mrożk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premiera)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io Teatralne PRÓBY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żyseria: Bogdan Żyłkowski, scenografia, kostiumy: Sylwia Nowak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onsolas" w:hAnsi="Consolas" w:cs="Consolas"/>
      <w:color w:val="1F497D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xtexposedshow">
    <w:name w:val="textexposedsho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nsolas" w:hAnsi="Consolas" w:cs="Consolas"/>
      <w:color w:val="1F497D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Adresodbiorcy">
    <w:name w:val="Adres odbiorcy"/>
    <w:basedOn w:val="Normal"/>
    <w:qFormat/>
    <w:pPr/>
    <w:rPr/>
  </w:style>
  <w:style w:type="paragraph" w:styleId="Wyraenienawizujce">
    <w:name w:val="Wyrażenie nawiązujące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1:00Z</dcterms:created>
  <dc:creator>Dział Edukacji</dc:creator>
  <dc:description/>
  <cp:keywords/>
  <dc:language>en-US</dc:language>
  <cp:lastModifiedBy>Martyna</cp:lastModifiedBy>
  <cp:lastPrinted>2008-02-27T11:17:00Z</cp:lastPrinted>
  <dcterms:modified xsi:type="dcterms:W3CDTF">2017-03-17T08:35:00Z</dcterms:modified>
  <cp:revision>3</cp:revision>
  <dc:subject/>
  <dc:title>VII Wiosna Teatralna Młodych</dc:title>
</cp:coreProperties>
</file>